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326180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3084309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